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310100724"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2021974702"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982043298"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